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  <w:bookmarkStart w:id="0" w:name="_Ref39632316"/>
      <w:bookmarkStart w:id="1" w:name="_Ref39632316"/>
      <w:bookmarkEnd w:id="1"/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- 50.10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WENTARYZACJA PRZYRODNICZ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jc w:val="lef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lef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lef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lef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STĘP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rzedmiot Specyfikacji technicznej</w:t>
      </w:r>
    </w:p>
    <w:p>
      <w:pPr>
        <w:pStyle w:val="Tekstost"/>
        <w:rPr/>
      </w:pPr>
      <w:r>
        <w:rPr>
          <w:rFonts w:cs="Arial" w:ascii="Arial" w:hAnsi="Arial"/>
        </w:rPr>
        <w:tab/>
        <w:t>Przedmiotem niniejszej Specyfikacji Technicznej (SP) są wymagania dotyczące wykonania i odbioru opracowań projektowych przewidzianych do wykonania w ramach dokumentacji projektowej wymienionej w pkcie 1.1. SP P-00.00 „Wymagania ogólne”.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Zakres stosowania Specyfik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iniejsza Specyfikacja Techniczna stanowi obowiązujący dokument przetargowy i umowny przy zlecaniu i realizacji następujących opracowań projektowych: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  <w:iCs/>
        </w:rPr>
        <w:t>P-50.10 – Inwentaryzacja przyrodnicz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tóre należy wykonać w ramach Umowy na wykonanie dokumentacji projektowej wymienionej w pkcie 1.1. SP P-00.00 „Wymagania ogólne”.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kreślenia podstawowe</w:t>
      </w:r>
    </w:p>
    <w:p>
      <w:pPr>
        <w:pStyle w:val="Tekstost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>Użyte w SP wymienione poniżej określenia należy rozumieć w każdym przypadku następująco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Heading3"/>
        <w:keepNext w:val="false"/>
        <w:numPr>
          <w:ilvl w:val="2"/>
          <w:numId w:val="9"/>
        </w:numPr>
        <w:tabs>
          <w:tab w:val="left" w:pos="709" w:leader="none"/>
        </w:tabs>
        <w:rPr/>
      </w:pPr>
      <w:r>
        <w:rPr>
          <w:rFonts w:cs="Arial" w:ascii="Arial" w:hAnsi="Arial"/>
          <w:b/>
          <w:bCs/>
        </w:rPr>
        <w:t xml:space="preserve">integralność obszaru Natura 2000 </w:t>
      </w:r>
      <w:r>
        <w:rPr>
          <w:rFonts w:cs="Arial" w:ascii="Arial" w:hAnsi="Arial"/>
          <w:bCs/>
        </w:rPr>
        <w:t>– spójność czynników strukturalnych i funkcjonalnych warunkujących zrównoważone trwanie populacji gatunków i siedlisk przyrodniczych, dla których ochrony zaprojektowano lub wyznaczono obszar Natura 2000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kompensacja przyrodnicza – </w:t>
      </w:r>
      <w:r>
        <w:rPr>
          <w:rFonts w:cs="Arial" w:ascii="Arial" w:hAnsi="Arial"/>
          <w:bCs/>
        </w:rPr>
        <w:t xml:space="preserve">w rozumieniu ustawy z dnia 27 kwietnia 2001 r. - Prawo ochrony środowiska </w:t>
      </w:r>
      <w:r>
        <w:rPr>
          <w:rFonts w:cs="Arial" w:ascii="Arial" w:hAnsi="Arial"/>
        </w:rPr>
        <w:t xml:space="preserve">[10 w pkt. 8.1 P-00.00] </w:t>
      </w:r>
      <w:r>
        <w:rPr>
          <w:rFonts w:cs="Arial" w:ascii="Arial" w:hAnsi="Arial"/>
          <w:bCs/>
        </w:rPr>
        <w:t>jest to zespół działań obejmujących w szczególności roboty budowlane, roboty ziemne, rekultywację gleby, zalesianie, zadrzewianie lub tworzenie skupień roślinności, prowadzących do przywrócenia równowagi przyrodniczej lub tworzenie skupień roślinności na danym terenie, wyrównania szkód dokonanych w środowisku przez realizację przedsięwzięcia i zachowanie walorów krajobrazowych;</w:t>
      </w:r>
    </w:p>
    <w:p>
      <w:pPr>
        <w:pStyle w:val="Heading3"/>
        <w:keepNext w:val="false"/>
        <w:numPr>
          <w:ilvl w:val="2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ziałania ograniczające – </w:t>
      </w:r>
      <w:r>
        <w:rPr>
          <w:rFonts w:cs="Arial" w:ascii="Arial" w:hAnsi="Arial"/>
          <w:bCs/>
        </w:rPr>
        <w:t>zespół działań mających na celu minimalizację negatywnych oddziaływań związanych z realizacją planowanego przedsięwzięcia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1.3.4. działania zapobiegawcze – </w:t>
      </w:r>
      <w:r>
        <w:rPr>
          <w:rFonts w:cs="Arial" w:ascii="Arial" w:hAnsi="Arial"/>
          <w:bCs/>
        </w:rPr>
        <w:t>zespół działań mających na celu wyeliminowanie negatywnych oddziaływań na środowisko związanych z realizacją i funkcjonowaniem planowanego przedsięwzięcia;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monitoring środowiska – </w:t>
      </w:r>
      <w:r>
        <w:rPr>
          <w:rFonts w:cs="Arial" w:ascii="Arial" w:hAnsi="Arial"/>
          <w:bCs/>
        </w:rPr>
        <w:t>badania, analizy i oceny stanu środowiska mające na celu obserwację zachodzących w nim zmian, prowadzone w fazie budowy i eksploatacji przedsięwzięcia;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obszary Natura 2000 </w:t>
      </w:r>
      <w:r>
        <w:rPr>
          <w:rFonts w:cs="Arial" w:ascii="Arial" w:hAnsi="Arial"/>
          <w:bCs/>
        </w:rPr>
        <w:t xml:space="preserve">– obszary, o których mowa w art. 25 ustawy z dnia 16 kwietnia 2004 r. o ochronie przyrody </w:t>
      </w:r>
      <w:r>
        <w:rPr>
          <w:rFonts w:cs="Arial" w:ascii="Arial" w:hAnsi="Arial"/>
        </w:rPr>
        <w:t xml:space="preserve">[15 w pkt. 8.1 P-00.00] </w:t>
      </w:r>
      <w:r>
        <w:rPr>
          <w:rFonts w:cs="Arial" w:ascii="Arial" w:hAnsi="Arial"/>
          <w:bCs/>
        </w:rPr>
        <w:t>oraz proponowane obszary mające znaczenie dla Wspólnoty znajdujące się na liście, o której mowa w art. 27 ust. 3 pkt 1 tej ustawy;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ocena oddziaływania przedsięwzięcia na środowisko </w:t>
      </w:r>
      <w:r>
        <w:rPr>
          <w:rFonts w:cs="Arial" w:ascii="Arial" w:hAnsi="Arial"/>
          <w:bCs/>
        </w:rPr>
        <w:t>– określenie oddziaływania planowanego przedsięwzięcia na poszczególne elementy środowiska oraz ludzi przy uwzględnieniu przyjętych rozwiązań lokalizacyjnych, projektowych, technicznych i organizacyjnych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oddziaływanie na obszar Natura 2000 – </w:t>
      </w:r>
      <w:r>
        <w:rPr>
          <w:rFonts w:cs="Arial" w:ascii="Arial" w:hAnsi="Arial"/>
          <w:bCs/>
        </w:rPr>
        <w:t>rozumie się przez to oddziaływanie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na stan siedlisk przyrodniczych lub siedlisk gatunków roślin i zwierząt, dla których ochrony wyznaczono obszar Natura 2000 lub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rPr>
          <w:rFonts w:ascii="Arial" w:hAnsi="Arial" w:cs="Arial"/>
        </w:rPr>
      </w:pPr>
      <w:r>
        <w:rPr>
          <w:rFonts w:cs="Arial" w:ascii="Arial" w:hAnsi="Arial"/>
        </w:rPr>
        <w:tab/>
        <w:t>2)</w:t>
        <w:tab/>
        <w:t>na integralność obszaru Natura 2000 lub jego powiązania z innymi obszarami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znaczące negatywne oddziaływanie na obszar Natura 2000 </w:t>
      </w:r>
      <w:r>
        <w:rPr>
          <w:rFonts w:cs="Arial" w:ascii="Arial" w:hAnsi="Arial"/>
          <w:bCs/>
        </w:rPr>
        <w:t>– oddziaływanie na cele ochrony obszaru Natura 2000, w tym w szczególności działania mogące:</w:t>
      </w:r>
    </w:p>
    <w:p>
      <w:pPr>
        <w:pStyle w:val="Heading3"/>
        <w:keepNext w:val="false"/>
        <w:numPr>
          <w:ilvl w:val="2"/>
          <w:numId w:val="11"/>
        </w:numPr>
        <w:tabs>
          <w:tab w:val="clear" w:pos="709"/>
          <w:tab w:val="left" w:pos="1134" w:leader="none"/>
        </w:tabs>
        <w:spacing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pogorszyć stan siedlisk przyrodniczych lub siedlisk gatunków roślin i zwierząt, dla ochrony których został wyznaczony obszar natura 2000, </w:t>
      </w:r>
    </w:p>
    <w:p>
      <w:pPr>
        <w:pStyle w:val="Heading3"/>
        <w:keepNext w:val="false"/>
        <w:numPr>
          <w:ilvl w:val="2"/>
          <w:numId w:val="11"/>
        </w:numPr>
        <w:tabs>
          <w:tab w:val="clear" w:pos="709"/>
          <w:tab w:val="left" w:pos="1134" w:leader="none"/>
        </w:tabs>
        <w:spacing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wpłynąć negatywnie na gatunki i siedliska, dla ochrony których został wyznaczony obszar Natura 2000,</w:t>
      </w:r>
    </w:p>
    <w:p>
      <w:pPr>
        <w:pStyle w:val="Heading3"/>
        <w:keepNext w:val="false"/>
        <w:numPr>
          <w:ilvl w:val="2"/>
          <w:numId w:val="11"/>
        </w:numPr>
        <w:tabs>
          <w:tab w:val="clear" w:pos="709"/>
          <w:tab w:val="left" w:pos="1134" w:leader="none"/>
        </w:tabs>
        <w:spacing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gorszyć integralność obszaru Natura 2000 lub jego powiązania z innymi obszarami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keepNext w:val="false"/>
        <w:numPr>
          <w:ilvl w:val="2"/>
          <w:numId w:val="9"/>
        </w:numPr>
        <w:tabs>
          <w:tab w:val="left" w:pos="709" w:leader="none"/>
        </w:tabs>
        <w:rPr/>
      </w:pPr>
      <w:r>
        <w:rPr>
          <w:rFonts w:cs="Arial" w:ascii="Arial" w:hAnsi="Arial"/>
          <w:b/>
          <w:bCs/>
        </w:rPr>
        <w:t xml:space="preserve">inwentaryzacja przyrodnicza </w:t>
      </w:r>
      <w:r>
        <w:rPr>
          <w:rFonts w:cs="Arial" w:ascii="Arial" w:hAnsi="Arial"/>
          <w:bCs/>
        </w:rPr>
        <w:t>– obserwacje i badania terenowe środowiska przyrodniczego w okresie wegetacyjnym i lęgowym. Czas na prowadzenie obserwacji terenowych musi obejmować okres co najmniej od początku marca do końca października. Inwentaryzacja przyrodnicza ma stanowić oddzielne opracowanie, zawierać fakty ustalone w terenie oraz wnioski dotyczące wpływu inwestycji na środowisko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3"/>
        <w:keepNext w:val="false"/>
        <w:numPr>
          <w:ilvl w:val="2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wentaryzacja przyrodnicza poza obszarami Natura 2000 </w:t>
      </w:r>
      <w:r>
        <w:rPr>
          <w:rFonts w:cs="Arial" w:ascii="Arial" w:hAnsi="Arial"/>
          <w:bCs/>
        </w:rPr>
        <w:t xml:space="preserve">– wykazanie występowania lub braku występowania stanowisk chronionych gatunków lub siedlisk, w tym gatunków i siedlisk wymienionych w załączniku II Dyrektywy Rady 92/43/EWG (ze zm.) </w:t>
      </w:r>
      <w:r>
        <w:rPr>
          <w:rFonts w:cs="Arial" w:ascii="Arial" w:hAnsi="Arial"/>
        </w:rPr>
        <w:t>[57 w pkt. 8.1 P-00.00]</w:t>
      </w:r>
      <w:r>
        <w:rPr>
          <w:rFonts w:cs="Arial" w:ascii="Arial" w:hAnsi="Arial"/>
          <w:bCs/>
        </w:rPr>
        <w:t>;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oddziaływanie na środowisko </w:t>
      </w:r>
      <w:r>
        <w:rPr>
          <w:rFonts w:cs="Arial" w:ascii="Arial" w:hAnsi="Arial"/>
          <w:bCs/>
        </w:rPr>
        <w:t>– każda zmiana (negatywna lub pozytywna) w środowisku wynikająca z realizacji i eksploatacji przedsięwzięcia, rozumie się przez to również oddziaływanie na zdrowie i życie ludzi;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przedsięwzięcie </w:t>
      </w:r>
      <w:r>
        <w:rPr>
          <w:rFonts w:cs="Arial" w:ascii="Arial" w:hAnsi="Arial"/>
          <w:bCs/>
        </w:rPr>
        <w:t>– rozumie się przez to zamierzenie budowlane lub inną ingerencję w środowisko polegającą na przekształceniu lub zmianie sposobu wykorzystania terenu; przedsięwzięcia powiązane technologicznie kwalifikuje się jako jedno przedsięwzięcie, także jeżeli są one realizowane przez różne podmioty;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środowisko </w:t>
      </w:r>
      <w:r>
        <w:rPr>
          <w:rFonts w:cs="Arial" w:ascii="Arial" w:hAnsi="Arial"/>
          <w:bCs/>
        </w:rPr>
        <w:t xml:space="preserve">– w rozumieniu ustawy z dnia 27 kwietnia 2001 r. - Prawo ochrony środowiska </w:t>
      </w:r>
      <w:r>
        <w:rPr>
          <w:rFonts w:cs="Arial" w:ascii="Arial" w:hAnsi="Arial"/>
        </w:rPr>
        <w:t xml:space="preserve">[10 w pkt. 8.1 P-00.00] </w:t>
      </w:r>
      <w:r>
        <w:rPr>
          <w:rFonts w:cs="Arial" w:ascii="Arial" w:hAnsi="Arial"/>
          <w:bCs/>
        </w:rPr>
        <w:t>jest to ogół elementów przyrodniczych, w tym także przekształconych w wyniku działalności człowieka, a w szczególności powierzchnia ziemi, kopaliny, wody, powietrze, krajobraz, klimat oraz pozostałe elementy różnorodności biologicznej, a także wzajemne oddziaływania między tymi elementami;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Dyrektywa Ptasia </w:t>
      </w:r>
      <w:r>
        <w:rPr>
          <w:rFonts w:cs="Arial" w:ascii="Arial" w:hAnsi="Arial"/>
          <w:bCs/>
        </w:rPr>
        <w:t xml:space="preserve">– Dyrektywa Rady 79/409/EWG z dnia 2 kwietnia 1979 r. w sprawie ochrony dzikich ptaków </w:t>
      </w:r>
      <w:r>
        <w:rPr>
          <w:rFonts w:cs="Arial" w:ascii="Arial" w:hAnsi="Arial"/>
        </w:rPr>
        <w:t>[58 w pkt. 8.1 P-00.00]</w:t>
      </w:r>
      <w:r>
        <w:rPr>
          <w:rFonts w:cs="Arial" w:ascii="Arial" w:hAnsi="Arial"/>
          <w:bCs/>
        </w:rPr>
        <w:t>;</w:t>
      </w:r>
    </w:p>
    <w:p>
      <w:pPr>
        <w:pStyle w:val="Heading3"/>
        <w:keepNext w:val="false"/>
        <w:numPr>
          <w:ilvl w:val="2"/>
          <w:numId w:val="9"/>
        </w:numPr>
        <w:rPr/>
      </w:pPr>
      <w:r>
        <w:rPr>
          <w:rFonts w:cs="Arial" w:ascii="Arial" w:hAnsi="Arial"/>
          <w:b/>
          <w:bCs/>
        </w:rPr>
        <w:t xml:space="preserve">Dyrektywa Siedliskowa </w:t>
      </w:r>
      <w:r>
        <w:rPr>
          <w:rFonts w:cs="Arial" w:ascii="Arial" w:hAnsi="Arial"/>
          <w:bCs/>
        </w:rPr>
        <w:t xml:space="preserve">- Dyrektywa Rady 92/43/EWG z dnia 21 maja 1992 r. w sprawie ochrony siedlisk naturalnych oraz dzikiej fauny i flory </w:t>
      </w:r>
      <w:r>
        <w:rPr>
          <w:rFonts w:cs="Arial" w:ascii="Arial" w:hAnsi="Arial"/>
        </w:rPr>
        <w:t>[59 w pkt. 8.1 P-00.00]</w:t>
      </w:r>
      <w:r>
        <w:rPr>
          <w:rFonts w:cs="Arial" w:ascii="Arial" w:hAnsi="Arial"/>
          <w:bCs/>
        </w:rPr>
        <w:t>.</w:t>
      </w:r>
    </w:p>
    <w:p>
      <w:pPr>
        <w:pStyle w:val="Heading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magania dla projektowanej inwestycJi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Wymagania dla inwestycji i projektowanych obiektów budowlanych i urządzeń infrastruktury podano w SP P-00.00 „Wymagania ogólne” pkt  2. oraz w</w:t>
      </w:r>
      <w:r>
        <w:rPr>
          <w:rFonts w:cs="Arial" w:ascii="Arial" w:hAnsi="Arial"/>
          <w:i/>
          <w:iCs/>
        </w:rPr>
        <w:t xml:space="preserve"> P-10.30 – Projekt budowlany, Projekt wykonawczy, Dokumentacja przetargowa</w:t>
      </w:r>
      <w:r>
        <w:rPr>
          <w:rFonts w:cs="Arial" w:ascii="Arial" w:hAnsi="Arial"/>
        </w:rPr>
        <w:t xml:space="preserve"> </w:t>
      </w:r>
    </w:p>
    <w:p>
      <w:pPr>
        <w:pStyle w:val="Heading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ATERIAŁY WYJŚCIOWE, POMIARY, BADANIA, OBLICZENIA I EKSPERTYZY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bCs/>
        </w:rPr>
      </w:pPr>
      <w:bookmarkStart w:id="2" w:name="_Ref58288371"/>
      <w:r>
        <w:rPr>
          <w:rFonts w:cs="Arial" w:ascii="Arial" w:hAnsi="Arial"/>
          <w:bCs/>
        </w:rPr>
        <w:t>Materiały wyjściowe do projektowania</w:t>
      </w:r>
    </w:p>
    <w:p>
      <w:pPr>
        <w:pStyle w:val="Normal"/>
        <w:ind w:firstLine="709"/>
        <w:rPr>
          <w:rFonts w:ascii="Arial" w:hAnsi="Arial" w:cs="Arial"/>
          <w:highlight w:val="red"/>
        </w:rPr>
      </w:pPr>
      <w:r>
        <w:rPr>
          <w:rFonts w:cs="Arial" w:ascii="Arial" w:hAnsi="Arial"/>
        </w:rPr>
        <w:t xml:space="preserve">Ogólne wymagania dotyczące materiałów wyjściowych do projektowania znajdują się w SP P-00.00 „Wymagania ogólne”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Wykaz materiałów wyjściowych, które zamawiający przekaże Wykonawcy, znajduje się w</w:t>
      </w:r>
      <w:r>
        <w:rPr>
          <w:rFonts w:cs="Arial" w:ascii="Arial" w:hAnsi="Arial"/>
          <w:i/>
          <w:iCs/>
        </w:rPr>
        <w:t xml:space="preserve"> P-00.00 </w:t>
      </w:r>
      <w:r>
        <w:rPr>
          <w:rFonts w:cs="Arial" w:ascii="Arial" w:hAnsi="Arial"/>
        </w:rPr>
        <w:t xml:space="preserve">„Wymagania ogólne”. 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ateriały archiwalne i warunki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materiałów archiwalnych i warunków przedstawiono w ST P-00.00 „Wymagania ogólne”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ykaz materiałów archiwalnych i warunków, które Wykonawca ma pozyskać we własnym zakresie, znajduje się w ST </w:t>
      </w:r>
      <w:r>
        <w:rPr>
          <w:rFonts w:cs="Arial" w:ascii="Arial" w:hAnsi="Arial"/>
          <w:i/>
          <w:iCs/>
        </w:rPr>
        <w:t>P-00.00 – Wymagania ogólne</w:t>
      </w:r>
      <w:r>
        <w:rPr>
          <w:rFonts w:cs="Arial" w:ascii="Arial" w:hAnsi="Arial"/>
          <w:bCs/>
          <w:i/>
          <w:iCs/>
        </w:rPr>
        <w:t>.</w:t>
      </w:r>
    </w:p>
    <w:p>
      <w:pPr>
        <w:pStyle w:val="Heading2"/>
        <w:numPr>
          <w:ilvl w:val="1"/>
          <w:numId w:val="9"/>
        </w:numPr>
        <w:rPr/>
      </w:pPr>
      <w:bookmarkStart w:id="3" w:name="_Ref58288371"/>
      <w:r>
        <w:rPr>
          <w:rFonts w:cs="Arial" w:ascii="Arial" w:hAnsi="Arial"/>
        </w:rPr>
        <w:t>Pomiary, badania, obliczenia i ekspertyzy</w:t>
      </w:r>
      <w:bookmarkEnd w:id="3"/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gólne wymagania dotyczące pomiarów, badań, obliczeń i ekspertyz przedstawiono w ST P-00.00 „Wymagania ogólne” pkt 3.2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nwentaryzacja przyrodnicza musi obejmować pełny okres wegetacyjny od początku marca do końca października. W szczególnych przypadkach inwentaryzacja będzie prowadzona przez okres ponad roku, gdy w roku podpisania umowy nie uda się uchwycić zjawisk przyrodniczych z uwagi na wcześniejsze rozpoczęcie się okresu wegetacyjnego, a w roku następnym okres wegetacyjny rozpocznie się później np.: wiosenna migracja płazów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konawca musi przeprowadzić inwentaryzację przyrodniczą w promieniu 30-50 m w obie strony od linii rozgraniczających drogę krajową nr 32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nwentaryzacja przyrodnicza powinna być zorientowana na określenie głównych typów siedlisk występujących w rejonie inwestycji oraz szczególnie zwracać uwagę na występowanie gatunków roślin i grzybów objętych ochroną gatunkową, jak również wymagających ochrony siedlisk przyrodniczych. Opracowanie inwentaryzacji przyrodniczej jest konieczne w celu zidentyfikowania miejsc występowania chronionych gatunków roślin, zwierząt, grzybów i siedlisk przyrodniczych - oceną powinny być objęte nie tylko obszary, z którymi droga koliduje, ale również położone w bezpośrednim sąsiedztwie inwestycji (w wyznaczonym buforze).</w:t>
      </w:r>
    </w:p>
    <w:p>
      <w:pPr>
        <w:pStyle w:val="Heading1"/>
        <w:numPr>
          <w:ilvl w:val="0"/>
          <w:numId w:val="9"/>
        </w:numPr>
        <w:rPr>
          <w:rFonts w:ascii="Arial" w:hAnsi="Arial" w:cs="Arial"/>
        </w:rPr>
      </w:pPr>
      <w:bookmarkStart w:id="4" w:name="_Ref39632352"/>
      <w:r>
        <w:rPr>
          <w:rFonts w:cs="Arial" w:ascii="Arial" w:hAnsi="Arial"/>
        </w:rPr>
        <w:t>wykonanie OPRACOWAŃ PROJEKTOWYCH</w:t>
      </w:r>
    </w:p>
    <w:p>
      <w:pPr>
        <w:pStyle w:val="Tekstos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niżej przedstawione są wymagania, które należy uwzględnić przy wykonywaniu opracowań projektowych. Inne wymagania dotyczące wykonania opracowań projektowych przedstawiono w SP P-00.00 „Wymagania ogólne” oraz w</w:t>
      </w:r>
      <w:r>
        <w:rPr>
          <w:rFonts w:cs="Arial" w:ascii="Arial" w:hAnsi="Arial"/>
          <w:i/>
          <w:iCs/>
        </w:rPr>
        <w:t xml:space="preserve"> P-10.30 – Projekt budowlany, </w:t>
      </w:r>
      <w:r>
        <w:rPr>
          <w:rFonts w:cs="Arial" w:ascii="Arial" w:hAnsi="Arial"/>
          <w:bCs/>
          <w:i/>
          <w:iCs/>
        </w:rPr>
        <w:t>Projekt wykonawczy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 xml:space="preserve">Dokumentacja przetargowa </w:t>
      </w:r>
    </w:p>
    <w:p>
      <w:pPr>
        <w:pStyle w:val="Tekstost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bookmarkStart w:id="5" w:name="_Ref39632352"/>
      <w:r>
        <w:rPr>
          <w:rFonts w:cs="Arial" w:ascii="Arial" w:hAnsi="Arial"/>
        </w:rPr>
        <w:t>Szczegółowość opracowań projektowych</w:t>
      </w:r>
      <w:bookmarkEnd w:id="5"/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gólne wymagania oraz definicje dotyczące szczegółowości opracowań projektowych podano w ST P-00.00 „Wymagania ogólne” oraz ST P-50.00 Materiały do decyzji o środowiskowych uwarunkowaniac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 zobowiązany jest do wykonania:</w:t>
      </w:r>
    </w:p>
    <w:p>
      <w:pPr>
        <w:pStyle w:val="Normal"/>
        <w:numPr>
          <w:ilvl w:val="0"/>
          <w:numId w:val="6"/>
        </w:numPr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nwentaryzacji florystycznej w zakresie stwierdzenia występowania gatunków roślin oraz siedlisk podlegających ochronie. Szczególnie uwzględnione zostaną gatunki i siedliska wymienione w załącznikach I i II Dyrektywy Rady 92/43/EWG. W razie odnotowania w trakcie inwentaryzacji również gatunków chronionych na podstawie innych uregulowań prawnych (w tym gatunków z załącznika IV ww. dyrektywy oraz gatunków chronionych na podstawie Dyrektywy Rady 79/409/EWG) należy również odnotować (i odpowiednio zaznaczyć na mapach) miejsca ich występowania</w:t>
      </w:r>
    </w:p>
    <w:p>
      <w:pPr>
        <w:pStyle w:val="Normal"/>
        <w:numPr>
          <w:ilvl w:val="0"/>
          <w:numId w:val="6"/>
        </w:numPr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Inwentaryzacji faunistycznej dotyczącej występowania gatunków zwierząt (bezkręgowce, płazy, gady, ptaki, ssaki i ryby). Szczególnie uwzględnione zostaną gatunki objęte ochroną w ramach Natura 2000, wymienione w załącznikach: I dyrektywy 79/409/EWG i II Dyrektywy Rady 92/43/EWG </w:t>
      </w:r>
    </w:p>
    <w:p>
      <w:pPr>
        <w:pStyle w:val="Normal"/>
        <w:numPr>
          <w:ilvl w:val="0"/>
          <w:numId w:val="6"/>
        </w:numPr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odniesieniu do  wyróżnionych siedlisk lub gatunków należy zamieścić następujące informacje: </w:t>
      </w:r>
    </w:p>
    <w:p>
      <w:pPr>
        <w:pStyle w:val="Normal"/>
        <w:numPr>
          <w:ilvl w:val="1"/>
          <w:numId w:val="6"/>
        </w:numPr>
        <w:overflowPunct w:val="true"/>
        <w:textAlignment w:val="auto"/>
        <w:rPr/>
      </w:pPr>
      <w:r>
        <w:rPr>
          <w:rFonts w:cs="Arial" w:ascii="Arial" w:hAnsi="Arial"/>
        </w:rPr>
        <w:t>kod siedliska wg Dyrektywy Rady 92/43/EWG, a w przypadku gatunków -  kod gatunku przyjęty do oznaczania gatunków z Dyrektywy Rady 92/43/EWG oraz Dyrektywy Rady 79/409/EWG (zgodnie z „Poradnikiem ochrony siedlisk i gatunków Natura 2000”)</w:t>
      </w:r>
    </w:p>
    <w:p>
      <w:pPr>
        <w:pStyle w:val="Normal"/>
        <w:numPr>
          <w:ilvl w:val="1"/>
          <w:numId w:val="6"/>
        </w:numPr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łacińską nazwę siedliska lub gatunku zgodną z nomenklaturą wg Dyrektywy Rady 92/43/EWG oraz Dyrektywy Rady 79/409/EWG</w:t>
      </w:r>
    </w:p>
    <w:p>
      <w:pPr>
        <w:pStyle w:val="Normal"/>
        <w:numPr>
          <w:ilvl w:val="1"/>
          <w:numId w:val="6"/>
        </w:numPr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lską nazwę siedliska lub gatunku</w:t>
      </w:r>
    </w:p>
    <w:p>
      <w:pPr>
        <w:pStyle w:val="Normal"/>
        <w:numPr>
          <w:ilvl w:val="1"/>
          <w:numId w:val="6"/>
        </w:numPr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kreślenie podstawy prawnej na jakiej siedlisko jest chronione (odwołanie do załączników dyrektywy siedliskowej lub ptasiej, w której dane siedlisko/gatunek zostały wymienione oraz/lub innych aktów prawnych/dokumentów stanowiących podstawę do ich ochrony). </w:t>
      </w:r>
    </w:p>
    <w:p>
      <w:pPr>
        <w:pStyle w:val="Normal"/>
        <w:widowControl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W przypadku stwierdzenia występowania siedlisk Natura 2000, Wykonawca zobowiązany jest wykonać zdjęcie fitosocjologiczne metodą Braun – Blanqueta na reprezentatywnym fragmencie siedliska oraz dokonać oceny parametrów siedliska przyrodniczego i wskaźników specyficznej struktury i funkcji zgodnie z wytycznymi GIOŚ zawartymi w opracowaniu „Monitoring siedlisk przyrodniczych. Przewodnik metodyczny. Część I-IV” (Warszawa, 2010 r.) [84 P-00.00 pkt. 8.2].  </w:t>
      </w:r>
    </w:p>
    <w:p>
      <w:pPr>
        <w:pStyle w:val="Normal"/>
        <w:widowControl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6"/>
        <w:rPr/>
      </w:pPr>
      <w:r>
        <w:rPr>
          <w:rFonts w:cs="Arial" w:ascii="Arial" w:hAnsi="Arial"/>
        </w:rPr>
        <w:t xml:space="preserve">W przypadku stwierdzenia występowania gatunków zwierząt będących przedmiotem zainteresowania Wspólnoty, tj. wymienionych w załącznikach II, IV i V Dyrektywy Siedliskowej, Wykonawca zobowiązany jest określić wskaźniki i dokonać oceny stanu ochrony gatunku zgodnie z wytycznymi GIOŚ zawartymi w opracowaniu „Monitoring gatunków zwierząt. Przewodnik metodyczny. Część I-IV” (Warszawa, 2010 r.) [85 P-00.00 pkt. 8.2]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 przypadku stwierdzenia występowania gatunków ptaków będących przedmiotem zainteresowania Wspólnoty, tj. wymienionych w załącznikach Dyrektywy Ptasiej,</w:t>
      </w:r>
      <w:r>
        <w:rPr>
          <w:rFonts w:cs="Arial" w:ascii="Arial" w:hAnsi="Arial"/>
          <w:bCs/>
        </w:rPr>
        <w:t xml:space="preserve"> Wykonawca zobowiązany jest do wyznaczenia i oceny zachowania siedlisk ptasich zgodnie z wytycznymi GDOŚ zawartymi w opracowaniu „Materiały do wyznaczania i określania stanu zachowania siedlisk ptasich w obszarach specjalnej ochrony ptaków Natura 2000 (Warszawa, 2013 r.)” </w:t>
      </w:r>
      <w:r>
        <w:rPr>
          <w:rFonts w:cs="Arial" w:ascii="Arial" w:hAnsi="Arial"/>
        </w:rPr>
        <w:t xml:space="preserve">[86 P-00.00 pkt. 8.2].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nwentaryzacja przyrodnicza musi obejmować wszystkie drzewa przeinaczone do wycinki w pasie drogowy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erminy wykonywania inwentaryzacji przyrodniczej w ter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dania terenowe należy rozpocząć najpóźniej w ciągu 2 tygodni od podpisania umowy, i należy je kontynuować niezależnie od złożenia KIP (dopuszcza się by w KIP nie znalazła się pełna inwentaryzacja przyrodnicza tylko jej część pozwalająca na ocenę oddziaływania na środowisko przyrodnicze). Inwentaryzację drzew do wycinki należy zakończyć przed złożeniem materiałów do decyzji o środowiskowych wraz z K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dania terenowe flory należy prowadzić w następujących okresach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espoły leśne i zadrzewienia – od kwietnia do końca sierpnia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ieki, zbiorniki wodne, starorzecza – od maja do końca sierpnia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Łąki i zbiorowiska szuwarowe – od kwietnia do końca września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szaki – od maja do końca września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Grzyby i porosty – od czerwca do końca wrześ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Badania terenowe flory należy prowadzić w kolejnych fazach rozwoju grup roślinnych – minimum 4 cykle wyjazdowe (kwiecień, maj, czerwiec, sierpień). Dopuszcza się wcześniejsze zakończenie badań terenowych roślinności (koniec lipca) w przypadku wykluczenia w toku wcześniejszych pobytów w terenie występowania siedlisk z gatunkami wymagającymi weryfikacji w sierpniu (np. późno kwitnące gatunki storczyków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Badania terenowe należy prowadzić w terminach i porach doby największej aktywności poszczególnych grup zwierząt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łazy i gad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1440" w:hanging="731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d początku marca do końca kwietnia – minimum po dwie kontrole w miesiącu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1440" w:hanging="731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aj, czerwiec, wrzesień, październik – minimum jedna kontrola w miesiącu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taki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1440" w:hanging="731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d początku marca do końca czerwca – minimum 6 kontroli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1440" w:hanging="731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ipiec, wrzesień, październik – minimum jedna kontrola w miesiącu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saki (bez nietoperzy)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d początku marca do końca października – minimum jedna kontrola w miesiącu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ietoperze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d połowy kwietnia do połowy lipca – kontrola co dwa tygodnie (6 kontroli)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rzesień – październik – minimum dwie kontrol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wady i bezkręgowc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d początku marca do końca września – minimum 5 kontroli, rozłożone równomierni by uchwycić wszystkie gatunk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yb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d początku kwietnia do końca sierpnia – minimum dwie kontrole w odstępie 2 miesię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nwentaryzacja przyrodnicza powinna w szczególności zawierać: 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>
          <w:rFonts w:cs="Arial" w:ascii="Arial" w:hAnsi="Arial"/>
        </w:rPr>
        <w:t>opis istniejącego obecnie zagospodarowania terenu przyległego do planowanej inwestycji – w pasie po 50 m od granicy pasa drogowego;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pis fauny, wskazanie miejsc występowania gatunku (z kilometrażem) oraz podanie orientacyjnej ilości występujących osobników;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>
          <w:rFonts w:cs="Arial" w:ascii="Arial" w:hAnsi="Arial"/>
        </w:rPr>
        <w:t xml:space="preserve">opis typu siedlisk i zbiorowisk roślinnych zinwentaryzowanych (z kilometrażem) z podaniem polskiej i łacińskiej nazwy siedliska, a dla siedlisk wymienionych w Załączniku nr I do rozporządzenia Ministra Środowiska z 13.04.2010 r. </w:t>
      </w:r>
      <w:r>
        <w:rPr>
          <w:rFonts w:cs="Arial" w:ascii="Arial" w:hAnsi="Arial"/>
          <w:bCs/>
          <w:i/>
        </w:rPr>
        <w:t>w sprawie siedlisk przyrodniczych oraz gatunków będących przedmiotem zainteresowania Wspólnoty, a także kryteriów wyboru obszarów kwalifikujących się do uznania lub wyznaczenia jako obszary Natura 2000</w:t>
      </w:r>
      <w:r>
        <w:rPr>
          <w:rFonts w:cs="Arial" w:ascii="Arial" w:hAnsi="Arial"/>
        </w:rPr>
        <w:t xml:space="preserve"> – numer  siedliska [15b P-00.00 pkt. 8.1]; 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pis i lokalizację roślin ze szczególnym uwzględnieniem gatunków podlegających ochronie prawnej;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występowania kolidujących z przebiegiem drogi szlaków migracyjnych zwierzyny (szlaki lokalne, ponadlokalne); </w:t>
      </w:r>
      <w:r>
        <w:rPr>
          <w:rFonts w:eastAsia="Arial" w:cs="Arial" w:ascii="Arial" w:hAnsi="Arial"/>
        </w:rPr>
        <w:t>analiza rozmieszczenia korytarzy ekologicznych oraz szlaków migracyjnych zwierząt powinna obejmować cały teren, przez który przebiegać będzie projektowana droga, bez względu na kategoryzację obszarów;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typowanie miejsc wymagających szczególnej uwagi podczas wykonywania prac budowlanych;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istę i lokalizację </w:t>
      </w:r>
      <w:r>
        <w:rPr>
          <w:rFonts w:cs="Arial" w:ascii="Arial" w:hAnsi="Arial"/>
          <w:bCs/>
        </w:rPr>
        <w:t>obszarów objętych formalną ochroną przyrody;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pis walorów krajobrazowych i wartości przyrodniczych na inwentaryzowanym terenie;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arty obiektów przyrodniczych, w których opisuje się wartość i uwarunkowania ekologiczne i które są jednocześnie punktem wyjściowym do prowadzenia monitoringu w trakcie realizacji i eksploatacji inwestycji. Ponadto każdy obiekt winien posiadać dokumentację fotograficzną;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Cs/>
        </w:rPr>
        <w:t>analizę granic i/lub lokalizację obszarów objętych ochroną oraz</w:t>
      </w:r>
      <w:r>
        <w:rPr>
          <w:rFonts w:cs="Arial" w:ascii="Arial" w:hAnsi="Arial"/>
        </w:rPr>
        <w:t xml:space="preserve"> miejsc występowania w rejonie planowanej inwestycji gatunków podlegających ochronie stref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 części dotyczącej opisu obszarów chronionych należy wziąć pod uwagę obszary i gatunki chronione na podstawie następujących aktów prawnych: 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stawę z dnia 16 kwietnia 2004 r. o ochronie przyrody [15b P-00.00 pkt. 8.1];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Środowiska z dnia 12 stycznia 2011r. w sprawie obszarów specjalnej ochrony ptaków, 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>
          <w:rFonts w:cs="Arial" w:ascii="Arial" w:hAnsi="Arial"/>
        </w:rPr>
        <w:t xml:space="preserve">rozporządzenie Ministra Środowiska z dnia 9 października 2014 r. w sprawie ochrony gatunkowej roślin [15c P-00.00 pkt. 8.1], 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>
          <w:rFonts w:cs="Arial" w:ascii="Arial" w:hAnsi="Arial"/>
        </w:rPr>
        <w:t xml:space="preserve">rozporządzenie Ministra Środowiska z dnia 9 października 2014 r. w sprawie ochrony gatunkowej grzybów [15d P-00.00 pkt. 8.1], 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Środowiska z dnia 16 grudnia 2016 r. w sprawie ochrony gatunkowej zwierząt [15e P-00.00 pkt. 8.1]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Środowiska z 13 kwietnia 2010 r. w sprawie siedlisk przyrodniczych oraz gatunków będących przedmiotem zainteresowania Wspólnoty, a także kryteriów wyboru obszarów kwalifikujących się do uznania lub wyznaczenia jako obszary Natura 2000 [15b P-00.00 pkt. 8.1]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onwencję o obszarach wodno-błotnych mających znaczenie międzynarodowe, zwłaszcza jako środowisko życiowe ptactwa wodnego, sporządzoną w Ramsar w dniu 2 lutego 1971r., [54 P-00.00 pkt. 8.1]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onwencję o ochronie wędrownych gatunków dzikich zwierząt, sporządzoną w Bonn w dniu 23 czerwca 1979r. [55 P-00.00 pkt. 8.1];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onwencję o ochronie gatunków dzikiej flory i fauny europejskiej oraz ich siedlisk, sporządzoną w Bernie w dniu 19 września 1979r., [56 P-00.00 pkt. 8.1]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yrektywę Rady 79/409/EWG z dnia 2 kwietnia 1979r. w sprawie ochrony dzikich ptaków, [57 P-00.00 pkt. 8.1]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yrektywę Rady 92/43/EWG z dnia 21 maja 1992r. w sprawie ochrony siedlisk naturalnych oraz dzikiej fauny i flory, [58 P-00.00 pkt. 8.1]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zata graficzna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gólne wymagania dotyczące szaty graficznej opisów, obliczeń, rysunków i oprawy opracowań projektowych przedstawiono w SP P-00.00 „Wymagania ogólne i SP P 50.00 „Materiały do uzyskania decyzji o środowiskowych uwarunkowaniach”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konawca opracuje wyniki inwentaryzacji przyrodniczej w szacie graficznej, która spełnia następujące wymagania: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pewnia czytelność, przejrzystość i jednoznaczność treści,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zęść opisowa będzie pisana na komputerze,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ysunki będą wykonane wg zasad rysunku technicznego w technice cyfrowej,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ysunki i mapy będą zaopatrzone w stosowne legendy i opisy umożliwiające odczytanie informacji w nich zawartych,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pracowanie będzie posiadać spisy treści i będzie zaopatrzone w stosowne metryki.</w:t>
      </w:r>
    </w:p>
    <w:p>
      <w:pPr>
        <w:pStyle w:val="Normal"/>
        <w:tabs>
          <w:tab w:val="clear" w:pos="709"/>
          <w:tab w:val="left" w:pos="926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26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zęść graficzna inwentaryzacji ma zawierać w szczególności: 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zebieg drogi z kilometrażem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ranice terenów i obiektów chronionych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typy siedlisk chronionych 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tanowiska roślin chronionych 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nowiska chronionych gatunków zwierząt (bezkręgowce, płazy, gady, i ssaki), w tym ptaków o znaczeniu wspólnotowym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orytarze migracyjne zwierzyny dużej, zwierząt średnich i małych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okalizację opisanych w tekście obiektów przyrodniczych, konfliktów przyrodniczych i kolizji najwyższej ra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ekaże Zamawiającemu wszystkie elementy opracowania w wersji: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apierowej oraz</w:t>
      </w:r>
    </w:p>
    <w:p>
      <w:pPr>
        <w:pStyle w:val="Normal"/>
        <w:numPr>
          <w:ilvl w:val="0"/>
          <w:numId w:val="18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elektronicznej (zapisanej na płycie CD lub DVD pod odpowiednimi katalogami) umożliwiającej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łatwy wydruk i przeglądanie za pomocą typowych narzędzi biurowych (np. w formacie *doc, *PDF)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993" w:hanging="284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</w:rPr>
        <w:t>edycję materiałów (zarówno części tekstowej jak i elementów wektorowych rysunków) w razie dalszego ich wykorzystania - (zapis w formatach *doc; *xls; *dwg; *shp; *PDF (tekst) itp.)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mawiający wymaga sporządzenia bazy danych GIS zgodnie z wytycznymi zawartymi w opracowaniach: </w:t>
      </w:r>
    </w:p>
    <w:p>
      <w:pPr>
        <w:pStyle w:val="Listanumerowana3"/>
        <w:numPr>
          <w:ilvl w:val="0"/>
          <w:numId w:val="12"/>
        </w:numP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„</w:t>
      </w:r>
      <w:r>
        <w:rPr>
          <w:rFonts w:cs="Arial" w:ascii="Arial" w:hAnsi="Arial"/>
          <w:b/>
          <w:sz w:val="20"/>
          <w:u w:val="single"/>
        </w:rPr>
        <w:t>Standard wektorowych danych przestrzennych Generalnej Dyrekcji Ochrony Środowiska na potrzeby gromadzenia informacji o rozmieszczeniu chronionych gatunków, ich siedlisk oraz siedlisk przyrodniczych” (Warszawa, 2019 r.),</w:t>
      </w:r>
    </w:p>
    <w:p>
      <w:pPr>
        <w:pStyle w:val="Listanumerowana3"/>
        <w:numPr>
          <w:ilvl w:val="0"/>
          <w:numId w:val="12"/>
        </w:numP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„</w:t>
      </w:r>
      <w:r>
        <w:rPr>
          <w:rFonts w:cs="Arial" w:ascii="Arial" w:hAnsi="Arial"/>
          <w:b/>
          <w:sz w:val="20"/>
          <w:u w:val="single"/>
        </w:rPr>
        <w:t>Standard danych GIS w ochronie przyrody” Maciej Łochyński, Marcin Guzik (Poznań, Zakopane, Kraków, 2009 r.)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a załącznikach graficznych należy stosować wskazane w/w dokumencie (2) oznaczenia oraz przedziały liczebności (strona 69)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Listanumerowana3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  <w:b/>
          <w:b/>
          <w:sz w:val="20"/>
          <w:highlight w:val="red"/>
          <w:u w:val="single"/>
        </w:rPr>
      </w:pPr>
      <w:r>
        <w:rPr>
          <w:rFonts w:cs="Arial" w:ascii="Arial" w:hAnsi="Arial"/>
          <w:b/>
          <w:sz w:val="20"/>
          <w:highlight w:val="red"/>
          <w:u w:val="single"/>
        </w:rPr>
      </w:r>
    </w:p>
    <w:p>
      <w:pPr>
        <w:pStyle w:val="Listanumerowana3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mawiający wymaga opracowania bazy danych GIS według wzoru tabeli atrybutów zamieszczonego w załączniku 5. Każda warstwa tematyczna *shp musi posiadać tabelę atrybutów sporządzone według tego wzoru. 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kontrola jakości OPRACOWAŃ PROJEKTOWYCH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odstawowe zasady kontroli jakości opracowań projektowych</w:t>
      </w:r>
    </w:p>
    <w:p>
      <w:pPr>
        <w:pStyle w:val="Tekstost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Podstawowe zasady kontroli jakości wykonywania opracowań projektowych </w:t>
      </w:r>
      <w:r>
        <w:rPr>
          <w:rFonts w:cs="Arial" w:ascii="Arial" w:hAnsi="Arial"/>
          <w:shd w:fill="FFFFFF" w:val="clear"/>
        </w:rPr>
        <w:t>przedstawiono w SP P-00.00</w:t>
      </w:r>
      <w:r>
        <w:rPr>
          <w:rFonts w:cs="Arial" w:ascii="Arial" w:hAnsi="Arial"/>
        </w:rPr>
        <w:t xml:space="preserve"> „Wymagania ogólne”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nwentaryzacja będąca materiałem wsadowym/uzupełniającym  Karty Informacyjna Przedsięwzięcia lub/i raport oddziaływaniu przedsięwzięcia na środowisko podlegają opiniowaniu przez Wydział Ochrony Środowiska poznańskiego Oddziału Generalnej Dyrekcji Dróg Krajowych i Autostrad i może być uzgadniany przez Zespół ds. Środowiska Generalnej Dyrekcji Dróg Krajowych i Autostrad w Warszawie. Na potrzeby opiniowania Wykonawca przedkłada po dwa egzemplarze opracowania w formie papierowej i elektronicznej. Przed złożeniem wniosku o wydanie decyzji o środowiskowych uwarunkowaniach Wykonawca uwzględni w treści inwentaryzacji a w konsekwencji raportu/KIP uwagi wniesione przez Oddział Generalnej Dyrekcji Dróg Krajowych i Autostrad w Poznaniu, na etapie jego weryfikacji (dokumenty tekstowe na etapie weryfikacji należy przygotowywać w trybie „śledź zmiany”). Wykonawca uzupełni opracowania na każdorazowe wezwanie Organu właściwego do wydania decyzji o środowiskowych uwarunkowaniach, a także organów uczestniczących przy wydawaniu decyzji o środowiskowych uwarunkowaniach. W szczególnych sytuacjach Zamawiający może zrezygnować z wersji papierowej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konawca jest zobowiązany do udzielenia stosownych wyjaśnień w ciągu 14 dni od powiadomienia przez Zamawiającego lub organ uczestniczący w wydawaniu DŚU. Wyjątkiem są uwagi do niepełnej inwentaryzacji przyrodniczej odnoszące się zagadnień, których inwentaryzacja, z uwagi na terminy jeszcze nie mogła objąć.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glądy opracowań projektowych </w:t>
      </w:r>
    </w:p>
    <w:p>
      <w:pPr>
        <w:pStyle w:val="Normal"/>
        <w:ind w:firstLine="709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zeglądy opracowań projektowych dla opracowań ekologicznych odbywać się będą wg potrzeb w okresie przewidzianym na ich wykonanie w Harmonogramie prac projektowych. 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Wizyty robocze </w:t>
      </w:r>
    </w:p>
    <w:p>
      <w:pPr>
        <w:pStyle w:val="Normal"/>
        <w:ind w:firstLine="709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stępnie zakłada się, że Kierownik projektu może wziąć udział  w wybranych pomiarach i czynnościach terenowych i kameralnych:.</w:t>
      </w:r>
    </w:p>
    <w:p>
      <w:pPr>
        <w:pStyle w:val="Normal"/>
        <w:ind w:firstLine="709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konawca ma na bieżąco, co najmniej z 4 dniowym wyprzedzeniem, informować Kierownika projektu o planowanych pomiarach i czynnościach terenowych.</w:t>
      </w:r>
    </w:p>
    <w:p>
      <w:pPr>
        <w:pStyle w:val="Heading1"/>
        <w:numPr>
          <w:ilvl w:val="0"/>
          <w:numId w:val="9"/>
        </w:numPr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obmiar OPRACOWAŃ PROJEKTOWYCH</w:t>
      </w:r>
    </w:p>
    <w:p>
      <w:pPr>
        <w:pStyle w:val="Heading2"/>
        <w:numPr>
          <w:ilvl w:val="1"/>
          <w:numId w:val="9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Ogólne zasady obmiaru opracowań projektowych</w:t>
      </w:r>
    </w:p>
    <w:p>
      <w:pPr>
        <w:pStyle w:val="Tekstost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gólne zasady obmiaru opracowań projektowych przedstawiono w SP P-00.00 „Wymagania ogólne” pkt 6.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Jednostka obmiarowa</w:t>
      </w:r>
    </w:p>
    <w:p>
      <w:pPr>
        <w:pStyle w:val="Tekstos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Jednostką obmiarową jest pozycja  w Tabeli opracowań projektowych (cena ryczałtowa).</w:t>
      </w:r>
    </w:p>
    <w:p>
      <w:pPr>
        <w:pStyle w:val="Heading1"/>
        <w:numPr>
          <w:ilvl w:val="0"/>
          <w:numId w:val="9"/>
        </w:numPr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odbiór OPRACOWAŃ  PROJEKTOWYCH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opracowań projektowych przedstawiono w SP P-00.00 „Wymagania ogólne” pkt 6.</w:t>
      </w:r>
    </w:p>
    <w:p>
      <w:pPr>
        <w:pStyle w:val="Tekstost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Podstawowym dokumentem do wykonania odbioru częściowego i końcowego opracowań projektowych jest Protokół zdawczo-odbiorczy sporządzony przez Wykonawcę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 xml:space="preserve">Protokół zdawczo-odbiorczy sporządzony w dwóch egzemplarzach powinien zawierać: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datę wystawienia protokołu,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oznaczenie Umowy,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nazwę strony przekazującej i odbierającej wraz z miejscami na podpisy,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nazwy/tytuły poszczególnych dokumentów wchodzących w skład Raportu podlegającego odbiorowi wraz z podaniem ilości egzemplarzy,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listę załączników,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miejsce na wpisanie daty odbioru i zatwierdzonej kwoty wynagrodzenia,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protokołu zdawczo-odbiorczego należy dołączyć: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kompletne opracowania projektowe,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oświadczenie, że są one wykonane zgodnie z umową, aktualnie obowiązującymi przepisami, normami i wytycznymi oraz że zostały wykonane w stanie kompletnym, z punktu widzenia celu, któremu mają służyć, </w:t>
      </w:r>
    </w:p>
    <w:p>
      <w:pPr>
        <w:pStyle w:val="Tekstost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teriały wyjściowe dostarczone przez Zamawiającego – dotyczy tylko odbioru końcowego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 xml:space="preserve">Wykonawca wykona opracowania projektowe w następującej ilości egzemplarzy: </w:t>
      </w:r>
    </w:p>
    <w:p>
      <w:pPr>
        <w:pStyle w:val="Tekstost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Raport i/lub KIP o oddziaływaniu planowanego przedsięwzięcia drogowego na środowisko wymagany do wniosku o uzyskanie decyzji o środowiskowych uwarunkowaniach oraz opinii i uzgodnień – w ilości zapewniającej sprawną procedurę tj. 6 egzemplarzy (w wersji papierowej i edytowalnej elektronicznej i nieedytowalnej elektronicznej) dla Zamawiającego, w terminach wykonania opracowań projektowych wymienionych w Harmonogramie prac projektowych. </w:t>
      </w:r>
    </w:p>
    <w:p>
      <w:pPr>
        <w:pStyle w:val="Tekstost"/>
        <w:ind w:firstLine="709"/>
        <w:rPr/>
      </w:pPr>
      <w:r>
        <w:rPr>
          <w:rFonts w:cs="Arial" w:ascii="Arial" w:hAnsi="Arial"/>
          <w:b/>
        </w:rPr>
        <w:t>W przypadku stwierdzenia przez Zamawiającego istnienia wad w Inwentaryzacji będącej podstawą do wykonania Raportu lub/i KIP Wykonawca zobowiązany jest do ich usunięcia w terminie wyznaczonym przez Zamawiającego. Wykonawca jest odpowiedzialny za wady Inwentaryzacji/Raporcie/KIP. W szczególności ponosi odpowiedzialność za nierzetelne lub błędne dane i analizy, wprowadzone przez niego rozwiązania niezgodne z zasadami współczesnej wiedzy technicznej. Wykonawca zobowiązany jest do poprawy Inwentaryzacji/Raportu/KIP na własny koszt, w przypadku stwierdzenia, po ostatecznym terminie jego odbioru, uchybień zaistniałych z przyczyny Wykonawcy.</w:t>
      </w:r>
    </w:p>
    <w:p>
      <w:pPr>
        <w:pStyle w:val="Heading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łatności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ab/>
        <w:t>Ogólne ustalenia dotyczące podstawy płatności podano w SP P-00.00 „Wymagania ogólne” pkt 8.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Cena wykonania materiałów do uzyskania decyzji o środowiskowych uwarunkowaniach obejmuje: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nalizę materiałów wyjściowych dostarczonych przez Zamawiającego,</w:t>
      </w:r>
    </w:p>
    <w:p>
      <w:pPr>
        <w:pStyle w:val="Tekstost"/>
        <w:numPr>
          <w:ilvl w:val="0"/>
          <w:numId w:val="15"/>
        </w:numPr>
        <w:rPr/>
      </w:pPr>
      <w:r>
        <w:rPr>
          <w:rFonts w:cs="Arial" w:ascii="Arial" w:hAnsi="Arial"/>
        </w:rPr>
        <w:t>zebranie materiałów archiwalnych, które mają być dostarczone przez Wykonawcę,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ykonanie pomiarów i badań (inwentaryzacji) potrzebnych do wykonania opracowania,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ykonanie i dostarczenie zamawiającemu „wersji roboczych” materiałów,</w:t>
      </w:r>
    </w:p>
    <w:p>
      <w:pPr>
        <w:pStyle w:val="Tekstost"/>
        <w:numPr>
          <w:ilvl w:val="0"/>
          <w:numId w:val="15"/>
        </w:numPr>
        <w:rPr/>
      </w:pPr>
      <w:r>
        <w:rPr>
          <w:rFonts w:cs="Arial" w:ascii="Arial" w:hAnsi="Arial"/>
        </w:rPr>
        <w:t>wykonanie opisów, obliczeń i rysunków oraz oprawę opracowania dla potrzeb uzgodnień;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ykonanie opinii i uzgodnień wymaganych dla opracowania;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ykonanie uzupełnień i poprawek wynikłych w procesie wykonywania innych opracowań projektowych objętych Umową;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dział w spotkaniach i naradach;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szelkie inne materiały niezbędne do uzyskania </w:t>
      </w:r>
      <w:r>
        <w:rPr>
          <w:rFonts w:cs="Arial" w:ascii="Arial" w:hAnsi="Arial"/>
          <w:i/>
          <w:iCs/>
        </w:rPr>
        <w:t xml:space="preserve">decyzji o środowiskowych uwarunkowaniach </w:t>
      </w:r>
      <w:r>
        <w:rPr>
          <w:rFonts w:cs="Arial" w:ascii="Arial" w:hAnsi="Arial"/>
          <w:iCs/>
        </w:rPr>
        <w:t>będące w zakresie inwentaryzacji przyrodniczej</w:t>
      </w:r>
      <w:r>
        <w:rPr>
          <w:rFonts w:cs="Arial" w:ascii="Arial" w:hAnsi="Arial"/>
          <w:i/>
          <w:iCs/>
        </w:rPr>
        <w:t>;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rzygotowanie materiałów do konsultacji społecznych oraz uczestnictwo we wszystkich wymaganych spotkaniach,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ykonanie i dostarczenie do Zamawiającego kompletnego opracowania projektowego w wymaganej szacie graficznej i w wymaganej ilości egzemplarzy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posób płatności</w:t>
      </w:r>
    </w:p>
    <w:p>
      <w:pPr>
        <w:pStyle w:val="Tekstos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łatności odbywać się będą po zakończeniu poszczególnych etapów określonych w OPZ, na podstawie faktury wystawionej po podpisaniu Protokołu zdawczo-odbiorczego przez Zamawiającego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 xml:space="preserve">Podpisany przez Zamawiającego bez uwag, co do wykonania dokumentacji protokół zdawczo-odbiorczy jest podstawą do wystawienia przez Wykonawcę faktury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Prawidłowo wystawiona faktura będzie płatna w terminie do 30 dni od daty jej złożenia w siedzibie Zamawiającego.</w:t>
        <w:tab/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Podstawą wyliczenia płatności jest:</w:t>
      </w:r>
    </w:p>
    <w:p>
      <w:pPr>
        <w:pStyle w:val="Tekstost"/>
        <w:numPr>
          <w:ilvl w:val="0"/>
          <w:numId w:val="7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przypadku pozycji ryczałtowych kwota ustalona w Załączniku nr 1 do Umowy i stanowiąca załącznik do oferty Wykonawcy - cena ryczałtowa skalkulowana przez Wykonawcę. </w:t>
      </w:r>
    </w:p>
    <w:p>
      <w:pPr>
        <w:pStyle w:val="Tekstost"/>
        <w:numPr>
          <w:ilvl w:val="0"/>
          <w:numId w:val="7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u pozycji rozliczonych za pomocą cen jednostkowych kwota ustalona jako iloczyn ilości rzeczywistych wykonanych jednostek i cen jednostkowych ustalonych w Załącznika nr 1 do Umowy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Oferowana kwota wykonania danej pozycji będzie uwzględniać wszystkie czynności, wymagania i badania składające się na jej wykonanie, określone dla tej pozycji w Umowie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rzepisy związane</w:t>
      </w:r>
    </w:p>
    <w:p>
      <w:pPr>
        <w:pStyle w:val="Normal"/>
        <w:rPr/>
      </w:pPr>
      <w:r>
        <w:rPr>
          <w:rFonts w:cs="Arial" w:ascii="Arial" w:hAnsi="Arial"/>
        </w:rPr>
        <w:t>Wykaz stanowiący „Wybrane przepisy prawa” zawierający podstawowe akty prawne i inne dokumenty wymagające uwzględnienia w trakcie opracowywania dokumentacji projektowej znajduje się w w SP P-00.00 „Wymagania ogólne” pkt.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az nie zawiera pełnego katalogu przepisów wymaganych do zastosowania przy opracowywaniu dokumentacji projektowej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ziekolwiek w Specyfikacjach na Projektowanie powołane są konkretne przepisy, normy, wytyczne i katalogi, które spełniać mają opracowania projektowe, będą obowiązywać postanowienia najnowszego wydania lub poprawionego wydania powołanych przepisów, norm, wytycznych i katalogów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cowujący dokumentację projektową są zobowiązani do stosowanie wszystkich przepisów prawa, bez względu na ich umieszczenie w niniejszym wykazie, wg stanu obowiązującego na dzień odbioru dokumentacji przez Zamawiającego.</w:t>
      </w:r>
    </w:p>
    <w:p>
      <w:pPr>
        <w:pStyle w:val="Heading2"/>
        <w:numPr>
          <w:ilvl w:val="0"/>
          <w:numId w:val="0"/>
        </w:numPr>
        <w:spacing w:before="120" w:after="120"/>
        <w:ind w:left="72" w:hanging="72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2.%3.%4.%5.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upperLetter"/>
      <w:suff w:val="space"/>
      <w:lvlText w:val="%1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Roman"/>
      <w:suff w:val="space"/>
      <w:lvlText w:val="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A.I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699"/>
        </w:tabs>
        <w:ind w:left="69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283" w:hanging="283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283" w:hanging="283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283" w:hanging="283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283" w:hanging="283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Mapadokumentu">
    <w:name w:val="Mapa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9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9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10"/>
      </w:numPr>
      <w:tabs>
        <w:tab w:val="clear" w:pos="709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10"/>
      </w:numPr>
      <w:tabs>
        <w:tab w:val="clear" w:pos="709"/>
        <w:tab w:val="left" w:pos="360" w:leader="none"/>
      </w:tabs>
      <w:ind w:left="360" w:right="284" w:hanging="36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10"/>
      </w:numPr>
      <w:tabs>
        <w:tab w:val="clear" w:pos="709"/>
        <w:tab w:val="left" w:pos="360" w:leader="none"/>
      </w:tabs>
      <w:ind w:left="360" w:right="284" w:hanging="360"/>
    </w:pPr>
    <w:rPr>
      <w:rFonts w:ascii="Arial" w:hAnsi="Arial" w:cs="Arial"/>
      <w:b/>
      <w:i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Standard1">
    <w:name w:val="Standard1"/>
    <w:basedOn w:val="TextBody"/>
    <w:qFormat/>
    <w:pPr>
      <w:numPr>
        <w:ilvl w:val="0"/>
        <w:numId w:val="20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Lista4wypunktowana4">
    <w:name w:val="Lista4 wypunktowana4"/>
    <w:basedOn w:val="Standard1"/>
    <w:qFormat/>
    <w:pPr>
      <w:numPr>
        <w:ilvl w:val="0"/>
        <w:numId w:val="10"/>
      </w:numPr>
      <w:ind w:left="360" w:hanging="360"/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10"/>
      </w:numPr>
      <w:ind w:left="360" w:hanging="360"/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22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overflowPunct w:val="false"/>
      <w:autoSpaceDE w:val="false"/>
      <w:textAlignment w:val="baseline"/>
    </w:pPr>
    <w:rPr>
      <w:b/>
      <w:bCs/>
      <w:spacing w:val="0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sz w:val="24"/>
      <w:szCs w:val="24"/>
    </w:rPr>
  </w:style>
  <w:style w:type="paragraph" w:styleId="ZnakZnak2">
    <w:name w:val="Znak Znak2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02:00Z</dcterms:created>
  <dc:creator>Strek</dc:creator>
  <dc:description>Wymagania ogólne</dc:description>
  <cp:keywords>specyfikacje drogi drogownictwo</cp:keywords>
  <dc:language>en-US</dc:language>
  <cp:lastModifiedBy>Gruntowska Maria</cp:lastModifiedBy>
  <cp:lastPrinted>2003-12-21T23:16:00Z</cp:lastPrinted>
  <dcterms:modified xsi:type="dcterms:W3CDTF">2025-02-07T11:32:00Z</dcterms:modified>
  <cp:revision>12</cp:revision>
  <dc:subject>ost</dc:subject>
  <dc:title>D-M-00.00.00</dc:title>
</cp:coreProperties>
</file>